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30 – April 3, 2009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riumphal Ent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5-18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Cleaning of the Temp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187-18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Trial and Crucifix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189-1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1-1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phesians 2:10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ary of George Shann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4-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5-1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ary of George Shann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7-16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riends of the Prairi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4-1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69-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18-3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oys from N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0-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1-17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a Thesaur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11-2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unds in Po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3-21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a spring poem – as a clas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5-2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ment test pre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hievement test prep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actional Par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2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1 digit x 2 digi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dentify right, obtuse and acute ang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llimet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ove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8-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have rules and law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7-7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have rules and law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0-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omas Edis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Boxcar Children  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icture day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$2.00 dress down day 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$1.00 with a BCA shirt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how &amp; Tell – bring something that reminds you of sp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Blends and silent letter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tw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w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i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wel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know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w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o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al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w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wenty-tw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wro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nd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ous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ll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ll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April 1 –Ephesians 2:10   “For we are His workmanship, created in Christ Jesus for good works, which God prepared beforehand that we should walk in them.”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e April 8 – Colossians 3:23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whatever you do, do it heartily, as to the Lord and not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April 15 – Colossians  3:24  “Knowing that from the Lord, you will receive the reward of the inheritance;  for you serve the Lord Christ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e April 22 – NO VER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55:00Z</dcterms:created>
  <dc:creator>SysOp</dc:creator>
  <dc:description/>
  <cp:keywords/>
  <dc:language>en-US</dc:language>
  <cp:lastModifiedBy>CoraLee.Ott</cp:lastModifiedBy>
  <cp:lastPrinted>2009-03-12T15:01:00Z</cp:lastPrinted>
  <dcterms:modified xsi:type="dcterms:W3CDTF">2009-03-27T13:36:00Z</dcterms:modified>
  <cp:revision>4</cp:revision>
  <dc:subject/>
  <dc:title> </dc:title>
</cp:coreProperties>
</file>